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38" w:type="dxa"/>
        <w:jc w:val="left"/>
        <w:tblInd w:w="-113" w:type="dxa"/>
        <w:tblLayout w:type="fixed"/>
        <w:tblCellMar>
          <w:top w:w="0" w:type="dxa"/>
          <w:left w:w="108" w:type="dxa"/>
          <w:bottom w:w="0" w:type="dxa"/>
          <w:right w:w="108" w:type="dxa"/>
        </w:tblCellMar>
      </w:tblPr>
      <w:tblGrid>
        <w:gridCol w:w="6204"/>
        <w:gridCol w:w="5205"/>
        <w:gridCol w:w="4429"/>
      </w:tblGrid>
      <w:tr>
        <w:trPr/>
        <w:tc>
          <w:tcPr>
            <w:tcW w:w="15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SDD audita grupas piezīmes</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ojektētāja paskaidrojums</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asūtītāja paskaidrojum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 xml:space="preserve">Lidotāju iela pieslēgta Dzintaru ielai šaurā leņķī. Optimāls pieslēguma leņķis būtu 72° - 108°. Projektā netiek paredzēts koriģēt pieslēguma leņķ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ojekts akcentē tieši seguma rekonstrukciju, kas ir mazāka apjoma darbi kā visas ielas posma rekonstrukcija. Tādēļ projektā neparedz Lidotāju un Dzintaru ielas krustojuma rekonstrukciju, pie tam šīs krustojums ir ārpus projektēšanas darbu robežām.</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aglabājas esošais Lidotāju ielas pieslēgums Dzintaru iela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Autobusa pieturu paplašinājumi projektēti ar minimāliem parametriem, kas nesasniedz LVS 190-8  2. tabulā dotos lielumus. Paplašinājuma sašaurināšana un saīsināšana neveicina satiksmes drošību attiecīgajos posmos. Rasējumā CD-6-1 dotais autobusa pieturas paplašinājuma paraugs neatbilst autobusa pieturām, kas iestrādātas plāna rasējumos.</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ojektā autobusu pieturvietu paplašinājumi projektēti ievērojot minimālās prasības satiksmes kustības brīvtelpai pa dzelzceļu nodrošināšanai Dzintaru ielas kreisajā pusē. Brauktuves labajā pusē pieturvietas projektētas tā, lai to padziļinājumu izbūve nekaitētu esošajiem kokiem, kā arī lai nodrošinātu apgaismes balstu novietojumu vienādā attālumā vienu no otra, kā arī vienādā attālumā no brauktuves malas.</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iezīmju nav.</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Dzintaru ielas posmā pie Talsu ielas braukšanas joslu platums ir lielāks kā standarta LVS 190-2  9.1.2.p. noteiktais maksimālais braukšanas joslas platums 3,75 m.</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Izvēloties brauktuves gabarītus, tika ņemts vērā apstāklis, ka pa šo ielu tiek pārvadātas liela gabarīta kravas. Lai nodrošinātu pietiekami ērtu un drošu satiksmi autovadītājiem, gadījumos kad pretim brauc transportlīdzeklis ar lielgabarīta kravu, joslas platumu paredz lielāku nekā noteikts LVS 190-2  9.1.2.p.    </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iezīmju nav.</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Dzintaru un Talsu ielas krustojuma ģeometrija netiek izmainīta. Krustojums ar divām saliņām izveidots sarežģīts, ietver no krustojuma atvirzītu trajektoriju konfliktpunktu starp transportlīdzekļiem, kas no Dzintaru ielas veic kreiso un labo pagriezienu.</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ojekts akcentē tieši seguma rekonstrukciju, kas ir mazāka apjoma darbi kā visas ielas posma rekonstrukcija. Tā kā šajā krustojumā seguma stāvoklis vērtējams kā labs, tad krustojuma rekonstrukcija netiek paredzēta</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fliktsituācijas šajā krustojumā nav konstatētas. Talsu ielas pieslēgums pie Dzintaru ielas ir rekonstruēts 2006. gadā.</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Ietvei ostas teritorijas pusē trases sākumā nav savienojuma vai pārejas uz pretējo ielas pusi. Tuvākā regulējamā gājēju pāreja atrodas 120 m attālumā pie dzelzceļa pārbrauktuves. Ja gājējiem būs nepieciešams no stāvēšanas paplašinājuma ostas pusē nokļūt uz Lidotāju ielu vai iet šajā virzienā, iespējams prognozēt, ka daļa gājēju izvēlēsies šķērsot brauktuvi ar četrām joslām ārpus gājēju pārejas. Tā kā abās ielas pusēs ir stāvēšanas paplašinājumi, gājējus virzīt ar gājēju barjerām nav iespējams.</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ojektā ietve gar stāvvietām paredzēta autovadītājiem un to pasažieriem, kuri novieto transportlīdzekli stāvvietā, lai dotos uz savu darba vietu brīvostas teritorijā vai arī apmeklētu ‘’Biznesa centru’’, kas atrodas iepretim projektētajam luksoforam. Tā kā Lidotāju ielā neatrodas sabiedriskie objekti, kuri varētu ietekmēt gājēju plūsmu no Dzintaru ielas autostāvvietām, tad šī projekta ietvaros netiks risināta gājēju satiksmes organizēšana attiecībā uz Lidotāju ielu.</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iezīmju nav.</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Autobusa pieturā pk 2+00 un pk 7+25 no paviljona līdz platformas, kas vienlaikus ir arī ietve, malai paliek attālums, kas mazāks par 1 m (mērot mērogā). Tas nenodrošina iespēju samainīties gājējiem, kas iet pa ietvi, ar cilvēkiem, kas gaida autobusu pieturā. Minimāli nepieciešamais attālums ir 1,25 m (LVS 190-8  6.2.p.)</w:t>
            </w:r>
          </w:p>
          <w:p>
            <w:pPr>
              <w:pStyle w:val="Normal"/>
              <w:spacing w:lineRule="auto" w:line="240" w:before="0" w:after="0"/>
              <w:ind w:left="2520" w:right="911" w:hanging="0"/>
              <w:jc w:val="both"/>
              <w:rPr>
                <w:rFonts w:ascii="Times New Roman" w:hAnsi="Times New Roman" w:cs="Times New Roman"/>
              </w:rPr>
            </w:pPr>
            <w:r>
              <w:rPr>
                <w:rFonts w:cs="Times New Roman" w:ascii="Times New Roman" w:hAnsi="Times New Roman"/>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zstrādājot tehnisko projektu pieturvietai pk2+00 tiks paredzēts minimāli nepieciešamais platums no platformas malas līdz paviljonam 1.25m. Pieturvietai pk 7+25 minimālo attālumu no platformas malas līdz paviljonam nav iespējams izmainīt, jo pieturvieta projektēta ievērojot minimālo attālumu no dzelzceļa.</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iezīmju nav.</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Griezumā 1-1 nav dots šķērsslīpums stāvvietām.</w:t>
            </w:r>
          </w:p>
          <w:p>
            <w:pPr>
              <w:pStyle w:val="Normal"/>
              <w:spacing w:before="0" w:after="200"/>
              <w:ind w:right="911" w:hanging="0"/>
              <w:jc w:val="both"/>
              <w:rPr>
                <w:rFonts w:ascii="Times New Roman" w:hAnsi="Times New Roman" w:cs="Times New Roman"/>
              </w:rPr>
            </w:pPr>
            <w:r>
              <w:rPr>
                <w:rFonts w:cs="Times New Roman" w:ascii="Times New Roman" w:hAnsi="Times New Roman"/>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ehniskā projektā tiks ņemti vērā audita grupas ieteikumi.</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Uzrādīt tehniskā projekta rasējumā.</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Nav doti griezumi autobusu pieturu paplašinājumos. Pēc gūliju izvietojums varētu spriest, ka paplašinājuma šķērsslīpums ir brauktuves virzienā, taču rasējumā tas netiek parādīts.</w:t>
            </w:r>
          </w:p>
          <w:p>
            <w:pPr>
              <w:pStyle w:val="Normal"/>
              <w:spacing w:lineRule="auto" w:line="240" w:before="0" w:after="0"/>
              <w:ind w:left="426" w:right="911" w:hanging="0"/>
              <w:jc w:val="both"/>
              <w:rPr>
                <w:rFonts w:ascii="Times New Roman" w:hAnsi="Times New Roman" w:cs="Times New Roman"/>
                <w:b/>
                <w:b/>
              </w:rPr>
            </w:pPr>
            <w:r>
              <w:rPr>
                <w:rFonts w:cs="Times New Roman" w:ascii="Times New Roman" w:hAnsi="Times New Roman"/>
                <w:b/>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ehniskā projektā tiks ņemti vērā audita grupas ieteikumi.</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Uzrādīt tehniskā projekta rasējumā.</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Šķērsgriezumos 1-1; 2-2; 3-3; 4-4 brauktuves malās iekļautas 0,50 m atzīmētas joslas. Nav saprotams, vai tās ir malas joslas, vai citas atzīmes. Ja tā atzīmētas malas joslas, tad tās būtu jāapzīmē ar brauktuves apzīmējumiem. Bez tam, šādā gadījumā tiek iegūtas dažāda platuma braukšanas joslas, respektīvi – malējās joslas – par 0,5 m šaurākas (arī pie stāvvietām).</w:t>
            </w:r>
          </w:p>
          <w:p>
            <w:pPr>
              <w:pStyle w:val="Normal"/>
              <w:spacing w:lineRule="auto" w:line="240" w:before="0" w:after="0"/>
              <w:ind w:left="426" w:right="911" w:hanging="0"/>
              <w:jc w:val="both"/>
              <w:rPr>
                <w:rFonts w:ascii="Times New Roman" w:hAnsi="Times New Roman" w:cs="Times New Roman"/>
                <w:b/>
                <w:b/>
              </w:rPr>
            </w:pPr>
            <w:r>
              <w:rPr>
                <w:rFonts w:cs="Times New Roman" w:ascii="Times New Roman" w:hAnsi="Times New Roman"/>
                <w:b/>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Šķērsgriezumos 1-1; 2-2; 3-3; 4-4 brauktuves malās iekļautas 0,50 m atzīmētā joslas ir brauktuves apmaļu izbūvei nepieciešamā būvbedre, kurai ir atšķirīgas segas konstruktīvās kārtas no pārējās brauktuves.</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iezīmju nav.</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Posmā no Lidotāju ielas līdz Saldus ielai apgaismes stabi novietoti aiz stāvēšanas paplašinājuma vienā ceļa pusē. Apgaismojums 15 m platai brauktuvei un pretējā ielas pusē esošai ietvei varētu būt nepietiekams. Līdzīga situācija ir arī posmā no pk 3+90 līdz pk 5+00.</w:t>
            </w:r>
          </w:p>
          <w:p>
            <w:pPr>
              <w:pStyle w:val="Normal"/>
              <w:spacing w:before="0" w:after="200"/>
              <w:ind w:right="911" w:hanging="0"/>
              <w:jc w:val="both"/>
              <w:rPr>
                <w:rFonts w:ascii="Times New Roman" w:hAnsi="Times New Roman" w:cs="Times New Roman"/>
              </w:rPr>
            </w:pPr>
            <w:r>
              <w:rPr>
                <w:rFonts w:cs="Times New Roman" w:ascii="Times New Roman" w:hAnsi="Times New Roman"/>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Visā projekta posmā apgaismojumu paredz tā lai tas maksimāli apgaismotu projektēto ietvi un brauktuvi. Gar brauktuves kreiso pusi apgaismojumu neparedz, jo brīvostas teritorijā esošais apgaismojums daļēji apgaismo brauktuves kreiso malu.</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iezīmju nav.</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Pk 1+25 apgaismes laternas stabs atrodas uz stāvēšanas paplašinājuma. Tas samazina izmantojamo paplašinājuma daļu un automobilim, šajā vietā apstājoties, tā aizmugure var atrasties uz brauktuves.</w:t>
            </w:r>
          </w:p>
          <w:p>
            <w:pPr>
              <w:pStyle w:val="Normal"/>
              <w:spacing w:lineRule="auto" w:line="240" w:before="0" w:after="0"/>
              <w:ind w:left="102" w:right="911" w:hanging="0"/>
              <w:jc w:val="both"/>
              <w:rPr>
                <w:rFonts w:ascii="Times New Roman" w:hAnsi="Times New Roman" w:cs="Times New Roman"/>
                <w:color w:val="FF0000"/>
                <w:u w:val="single"/>
              </w:rPr>
            </w:pPr>
            <w:r>
              <w:rPr>
                <w:rFonts w:cs="Times New Roman" w:ascii="Times New Roman" w:hAnsi="Times New Roman"/>
                <w:color w:val="FF0000"/>
                <w:u w:val="single"/>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k 1+25 esošais apgaismes balsts pieļauj novietot transporta līdzekli kurš nav garāks par 4.8m, tā lai tas neatrastos uz ielas braucamās daļas. </w:t>
            </w:r>
          </w:p>
          <w:p>
            <w:pPr>
              <w:pStyle w:val="Normal"/>
              <w:spacing w:lineRule="auto" w:line="240" w:before="0" w:after="0"/>
              <w:jc w:val="center"/>
              <w:rPr>
                <w:rFonts w:ascii="Times New Roman" w:hAnsi="Times New Roman" w:cs="Times New Roman"/>
              </w:rPr>
            </w:pPr>
            <w:r>
              <w:rPr>
                <w:rFonts w:cs="Times New Roman" w:ascii="Times New Roman" w:hAnsi="Times New Roman"/>
              </w:rPr>
              <w:t>Lai saglabātu esošo apgaismes balstu novietojumu vienādā attālumā no brauktuves malas, apgaismojuma balsts netiek pārcelts.</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iek saglabāts esošais apgaismojum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Pie regulējamas gājēju pārejas nav pietuvinātas apgaismojuma laternas. Arī līdzās esošā  dzelzceļa pārbrauktuve nav apgaismota.</w:t>
            </w:r>
          </w:p>
          <w:p>
            <w:pPr>
              <w:pStyle w:val="Normal"/>
              <w:spacing w:lineRule="auto" w:line="240" w:before="0" w:after="0"/>
              <w:ind w:left="102" w:right="911" w:hanging="0"/>
              <w:jc w:val="both"/>
              <w:rPr>
                <w:rFonts w:ascii="Times New Roman" w:hAnsi="Times New Roman" w:cs="Times New Roman"/>
              </w:rPr>
            </w:pPr>
            <w:r>
              <w:rPr>
                <w:rFonts w:cs="Times New Roman" w:ascii="Times New Roman" w:hAnsi="Times New Roman"/>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iks ņemts vērā audita grupas ieteikums.</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aredzēt 530 un 531 ceļazīmes ar luminiscējošu apmali. (gaismas atstarojošu dzeltenas krāsa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Pie gājēju pārejas pk 7+50 apgaismes ķermeņu nav. Gājēju pāreja atradīsies ēnas zonā posmā starp laternām, kas papildus padara bīstamu tās šķērsošanu gājējiem.</w:t>
            </w:r>
          </w:p>
          <w:p>
            <w:pPr>
              <w:pStyle w:val="Normal"/>
              <w:spacing w:lineRule="auto" w:line="240" w:before="0" w:after="0"/>
              <w:ind w:left="66" w:right="911" w:hanging="0"/>
              <w:jc w:val="both"/>
              <w:rPr>
                <w:rFonts w:ascii="Times New Roman" w:hAnsi="Times New Roman" w:cs="Times New Roman"/>
              </w:rPr>
            </w:pPr>
            <w:r>
              <w:rPr>
                <w:rFonts w:cs="Times New Roman" w:ascii="Times New Roman" w:hAnsi="Times New Roman"/>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Tehniskajā projektā pk 7+50 gājēju pāreja netiks paredzēta. </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iezīmju nav.</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 xml:space="preserve">Dzintaru ielas posmā no pk 8+00 līdz trases beigām lietus ūdens novadīšanas risinājumi netiek parādīti, lai gan, spriežot pēc šķērsgriezuma 4-4. paredzēta brauktuve ar augstajām apmalēm. </w:t>
            </w:r>
          </w:p>
          <w:p>
            <w:pPr>
              <w:pStyle w:val="Normal"/>
              <w:spacing w:lineRule="auto" w:line="240" w:before="0" w:after="0"/>
              <w:ind w:left="66" w:right="911" w:hanging="0"/>
              <w:jc w:val="both"/>
              <w:rPr>
                <w:rFonts w:ascii="Times New Roman" w:hAnsi="Times New Roman" w:cs="Times New Roman"/>
              </w:rPr>
            </w:pPr>
            <w:r>
              <w:rPr>
                <w:rFonts w:cs="Times New Roman" w:ascii="Times New Roman" w:hAnsi="Times New Roman"/>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zintaru ielas posmā no pk 8+00 līdz trases beigām lietus ūdens novadīšanu paredz esošajās lietusūdens uztvērējakās, atsevišķās vietās paredzot jaunas.</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iezīmju nav.</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Dzelzceļa pārbrauktuves pieslēgumā netiek paredzētas lietus ūdens savākšanas gūlijas. Ja pieslēguma ceļam ir divpusējs šķērskritums, pastāv iespēja, ka pieslēguma stūrī uzkrājas ūdens.</w:t>
            </w:r>
          </w:p>
          <w:p>
            <w:pPr>
              <w:pStyle w:val="Normal"/>
              <w:spacing w:lineRule="auto" w:line="240" w:before="0" w:after="0"/>
              <w:ind w:left="66" w:right="911" w:hanging="0"/>
              <w:jc w:val="both"/>
              <w:rPr>
                <w:rFonts w:ascii="Times New Roman" w:hAnsi="Times New Roman" w:cs="Times New Roman"/>
              </w:rPr>
            </w:pPr>
            <w:r>
              <w:rPr>
                <w:rFonts w:cs="Times New Roman" w:ascii="Times New Roman" w:hAnsi="Times New Roman"/>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Dzelzceļa pārbrauktuves vertikālais plānojums nepieļauj lietusūdeņu uzkrāšanos pieslēguma stūrī. Tas pa ielas garenslīpumu tiek novadīts līdz lietusūdens uztvērējakai.</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iezīmju nav.</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Lidotāju un Dzintaru ielas krustojumā nav atspoguļota visa satiksmes organizācija. Tā būtu jāparāda tehniskā projekta satiksmes organizācijas plānā.</w:t>
            </w:r>
          </w:p>
          <w:p>
            <w:pPr>
              <w:pStyle w:val="Normal"/>
              <w:spacing w:lineRule="auto" w:line="240" w:before="0" w:after="0"/>
              <w:ind w:left="66" w:right="911" w:hanging="0"/>
              <w:jc w:val="both"/>
              <w:rPr>
                <w:rFonts w:ascii="Times New Roman" w:hAnsi="Times New Roman" w:cs="Times New Roman"/>
              </w:rPr>
            </w:pPr>
            <w:r>
              <w:rPr>
                <w:rFonts w:cs="Times New Roman" w:ascii="Times New Roman" w:hAnsi="Times New Roman"/>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idotāju un Dzintaru ielas krustojums atrodas ārpus projekta robežas, tādēļ nav iekļauta satiksmes organizācija minētajā krustojumā.</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aglabājas esošā satiksmesorganizācija Lidotāju ielas pieslēgumā</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Nav pievienots luksofora signālplāns gājēju pārejai pie dzelzceļa pārbrauktuves, tādēļ nav iespējams spriest par luksofora darbību saistībā ar dzelzceļa pārbrauktuves luksoforu. Nepieņemama ir situācija, ka dzelzceļa pārbrauktuves luksoforu paredzēts saglabāt esošajā novietojuma vietā.</w:t>
            </w:r>
          </w:p>
          <w:p>
            <w:pPr>
              <w:pStyle w:val="Normal"/>
              <w:ind w:left="720" w:right="57" w:hanging="0"/>
              <w:jc w:val="both"/>
              <w:rPr/>
            </w:pPr>
            <w:r>
              <w:rPr/>
              <w:t>Savdabīgā situācijā nokļūst vadītājs, kas izbrauc no pieslēguma un griežas pa labi, ja luksoforā deg sarkanās gaismas signāls. Diskutabls ir jautājums, vai viņam jāņem vērā šāda luksofora signāls, jo 929. apzīmējums atrodas pirms pieslēguma vietas. Gājējiem, pat ejot pie zaļā signāla, var veidoties konflikts ar transportlīdzekļiem, kas izbrauc no ostas pieslēguma.</w:t>
            </w:r>
          </w:p>
          <w:p>
            <w:pPr>
              <w:pStyle w:val="Normal"/>
              <w:ind w:left="720" w:right="57" w:hanging="0"/>
              <w:jc w:val="both"/>
              <w:rPr/>
            </w:pPr>
            <w:r>
              <w:rPr/>
              <w:t xml:space="preserve">Tā kā braukšanas virzienu parādīšanai joslās ir izmantotas 512. ceļa zīmes, kuras norāda braukšanas virzienus </w:t>
            </w:r>
            <w:r>
              <w:rPr>
                <w:u w:val="single"/>
              </w:rPr>
              <w:t>krustojumos</w:t>
            </w:r>
            <w:r>
              <w:rPr/>
              <w:t>, arī luksoforobjektu būtu jāveido kā krustojumā, nosakot ostas pieslēgumu par vienu krustojuma zaru. Dzelzceļa pārbrauktuves aizsardzība no transportlīdzekļiem panākama, izmantojot barjeru.</w:t>
            </w:r>
          </w:p>
          <w:p>
            <w:pPr>
              <w:pStyle w:val="Normal"/>
              <w:ind w:left="720" w:right="57" w:hanging="0"/>
              <w:jc w:val="both"/>
              <w:rPr/>
            </w:pPr>
            <w:r>
              <w:rPr/>
              <w:t>Braukšanas joslās, kas paredz nogriešanos uz pārbrauktuvi, braucošie transportlīdzekļu vadītāji netiek brīdināti par faktu, ka luksofors darbosies vienotā ciklā ar dzelzceļa pārbrauktuvi un, ka braukšanai taisnā virzienā nav nepieciešams gaidīt pārbrauktuves atvēršanos.</w:t>
            </w:r>
          </w:p>
          <w:p>
            <w:pPr>
              <w:pStyle w:val="Normal"/>
              <w:tabs>
                <w:tab w:val="clear" w:pos="720"/>
                <w:tab w:val="left" w:pos="3240" w:leader="none"/>
              </w:tabs>
              <w:spacing w:lineRule="auto" w:line="240" w:before="0" w:after="0"/>
              <w:ind w:left="426" w:right="911" w:hanging="0"/>
              <w:jc w:val="both"/>
              <w:rPr>
                <w:rFonts w:ascii="Times New Roman" w:hAnsi="Times New Roman" w:cs="Times New Roman"/>
                <w:b/>
                <w:b/>
              </w:rPr>
            </w:pPr>
            <w:r>
              <w:rPr>
                <w:rFonts w:cs="Times New Roman" w:ascii="Times New Roman" w:hAnsi="Times New Roman"/>
                <w:b/>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uksofora signālplāns tiks izstrādāts un pievienots projekta dokumentācijai tehniskajā stadijā.</w:t>
            </w:r>
          </w:p>
          <w:p>
            <w:pPr>
              <w:pStyle w:val="Normal"/>
              <w:spacing w:lineRule="auto" w:line="240" w:before="0" w:after="0"/>
              <w:jc w:val="center"/>
              <w:rPr>
                <w:rFonts w:ascii="Times New Roman" w:hAnsi="Times New Roman" w:cs="Times New Roman"/>
                <w:b/>
                <w:b/>
                <w:i/>
                <w:i/>
                <w:color w:val="FF0000"/>
              </w:rPr>
            </w:pPr>
            <w:r>
              <w:rPr>
                <w:rFonts w:cs="Times New Roman" w:ascii="Times New Roman" w:hAnsi="Times New Roman"/>
                <w:b/>
                <w:i/>
                <w:color w:val="FF0000"/>
              </w:rPr>
            </w:r>
          </w:p>
          <w:p>
            <w:pPr>
              <w:pStyle w:val="Normal"/>
              <w:spacing w:lineRule="auto" w:line="240" w:before="0" w:after="0"/>
              <w:jc w:val="center"/>
              <w:rPr/>
            </w:pPr>
            <w:r>
              <w:rPr>
                <w:rFonts w:cs="Times New Roman" w:ascii="Times New Roman" w:hAnsi="Times New Roman"/>
              </w:rPr>
              <w:t>Ņemot vērā, ka autovadītājam nogriežoties jebkurā gadījumā ir jāpalaiž gājēji  uz šķērsojamās brauktuves, tad šajā gadījumā neveidosies konflikta situācija, pie tam gājēju pārejai ir arī paredzēta ceļa zīmes 530 un 531 „Gājēju pārej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Uzskatu, ka braukšanu tikai taisnā virzienā atļauj luksofora papildsekcija ar bultiņu „taisni” citus kustības virzienus aizliedz pamatluksofora sarkanais signāls.</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iezīmju nav.</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Dzelzceļa pārbrauktuve ir Latvijas dzelzceļa īpašums un tai netiek paredzēta rekonstrukcij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11" w:hanging="192"/>
              <w:jc w:val="both"/>
              <w:rPr>
                <w:rFonts w:ascii="Times New Roman" w:hAnsi="Times New Roman" w:cs="Times New Roman"/>
              </w:rPr>
            </w:pPr>
            <w:r>
              <w:rPr>
                <w:rFonts w:cs="Times New Roman" w:ascii="Times New Roman" w:hAnsi="Times New Roman"/>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Esošās 532. ceļa zīmes ar esošajām papildzīmēm neatbilst situācijai, kāda tiek organizēta stāvlaukumos pie brauktuves. Kā jau minēts, audita grupa neatbalsta stāvvietu pie brauktuves veidošanu pilsētas maģistrālajā ielā, taču, ja tādas tiek veidotas, tās jāapzīmē atbilstoši LVS 77-2 prasībām un, ja paredzēts transportlīdzekļa novietojuma veids stāvvietā, kas nav paralēls brauktuvei, nepieciešams:</w:t>
            </w:r>
          </w:p>
          <w:p>
            <w:pPr>
              <w:pStyle w:val="Normal"/>
              <w:numPr>
                <w:ilvl w:val="1"/>
                <w:numId w:val="1"/>
              </w:numPr>
              <w:spacing w:lineRule="auto" w:line="240" w:before="0" w:after="0"/>
              <w:ind w:left="1440" w:right="57" w:hanging="360"/>
              <w:jc w:val="both"/>
              <w:rPr/>
            </w:pPr>
            <w:r>
              <w:rPr/>
              <w:t xml:space="preserve">Paredzēt atbilstošo 827. – 828. papildzīmi un izmantot brauktuves apzīmējumus, norādot novietošanas vietas un leņķi attiecībā pret brauktuves malu. </w:t>
            </w:r>
          </w:p>
          <w:p>
            <w:pPr>
              <w:pStyle w:val="Normal"/>
              <w:numPr>
                <w:ilvl w:val="1"/>
                <w:numId w:val="1"/>
              </w:numPr>
              <w:spacing w:lineRule="auto" w:line="240" w:before="0" w:after="0"/>
              <w:ind w:left="1440" w:right="57" w:hanging="360"/>
              <w:jc w:val="both"/>
              <w:rPr/>
            </w:pPr>
            <w:r>
              <w:rPr/>
              <w:t>Automašīnas novietojuma stāvvietā leņķis pret brauktuves malu nepieciešams tāds, lai automobilis, izbraucot atpakaļgaitā no stāvvietas, manevrējot spētu iekļauties vienas braukšanas joslas robežās.</w:t>
            </w:r>
          </w:p>
          <w:p>
            <w:pPr>
              <w:pStyle w:val="Normal"/>
              <w:spacing w:before="0" w:after="200"/>
              <w:ind w:left="142" w:right="911" w:hanging="64"/>
              <w:jc w:val="both"/>
              <w:rPr>
                <w:rFonts w:ascii="Times New Roman" w:hAnsi="Times New Roman" w:cs="Times New Roman"/>
              </w:rPr>
            </w:pPr>
            <w:r>
              <w:rPr>
                <w:rFonts w:cs="Times New Roman" w:ascii="Times New Roman" w:hAnsi="Times New Roman"/>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udita grupas ieteikums tiks ņemts vērā izstrādājot Dzintaru ielas projektu tehniskajā stadijā.</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aredzēt atbilstošas ceļazīmes tehniskajā projektā.</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Dzintaru un Saldus ielas krustojumā netiek paredzēti nekādi satiksmes organizācijas līdzekļi. Nav priekšrocības ceļa zīmju. Kreisie pagriezieni uz un no Saldus ielas ir bīstami redzamības ierobežojumu, ko rada vairākās joslās braucoši transportlīdzekļi, dēļ. Nepieciešams uzstādīt 201. un 206. ceļa zīmes un izskatīt jautājumu par atļauto manevru ierobežošanu.</w:t>
            </w:r>
          </w:p>
          <w:p>
            <w:pPr>
              <w:pStyle w:val="Normal"/>
              <w:spacing w:before="0" w:after="200"/>
              <w:ind w:right="911" w:hanging="0"/>
              <w:jc w:val="both"/>
              <w:rPr>
                <w:rFonts w:ascii="Times New Roman" w:hAnsi="Times New Roman" w:cs="Times New Roman"/>
              </w:rPr>
            </w:pPr>
            <w:r>
              <w:rPr>
                <w:rFonts w:cs="Times New Roman" w:ascii="Times New Roman" w:hAnsi="Times New Roman"/>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Audita grupas ieteikums tiks ņemts vērā izstrādājot Dzintaru ielas projektu tehniskajā stadijā.</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aredzēt atbilstošas ceļazīmes tehniskajā projektā.</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937. brauktuves apzīmējumi pk 2+00 saskaņā ar LVS 85 10.5.p. jāizvieto tā, lai krustojumam tuvākās bultas pamatne sakristu ar 920. līnijas sākumu.</w:t>
            </w:r>
          </w:p>
          <w:p>
            <w:pPr>
              <w:pStyle w:val="Normal"/>
              <w:spacing w:before="0" w:after="200"/>
              <w:ind w:right="911" w:hanging="0"/>
              <w:jc w:val="both"/>
              <w:rPr>
                <w:rFonts w:ascii="Times New Roman" w:hAnsi="Times New Roman" w:cs="Times New Roman"/>
              </w:rPr>
            </w:pPr>
            <w:r>
              <w:rPr>
                <w:rFonts w:cs="Times New Roman" w:ascii="Times New Roman" w:hAnsi="Times New Roman"/>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Audita grupas ieteikums tiks ņemts vērā izstrādājot Dzintaru ielas projektu tehniskajā stadijā.</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aredzēt tehniskajā projektā.</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Pirms 920. braukšanas joslu sadalošās līnijas pie dzelzceļa pārbrauktuves nav lietota 923. brauktuves apzīmējuma līnija.</w:t>
            </w:r>
          </w:p>
          <w:p>
            <w:pPr>
              <w:pStyle w:val="Normal"/>
              <w:tabs>
                <w:tab w:val="clear" w:pos="720"/>
                <w:tab w:val="left" w:pos="709" w:leader="none"/>
                <w:tab w:val="left" w:pos="1080" w:leader="none"/>
              </w:tabs>
              <w:spacing w:lineRule="auto" w:line="240" w:before="0" w:after="0"/>
              <w:ind w:left="81" w:right="911" w:hanging="0"/>
              <w:jc w:val="both"/>
              <w:rPr>
                <w:rFonts w:ascii="Times New Roman" w:hAnsi="Times New Roman" w:cs="Times New Roman"/>
              </w:rPr>
            </w:pPr>
            <w:r>
              <w:rPr>
                <w:rFonts w:cs="Times New Roman" w:ascii="Times New Roman" w:hAnsi="Times New Roman"/>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udita grupas ieteikums tiks ņemts vērā izstrādājot Dzintaru ielas projektu tehniskajā stadijā.</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aredzēt tehniskajā projektā.</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Satiksmes organizācijas plānā netiek parādīta satiksmes organizācija Dzintaru un Talsu ielas krustojumā.</w:t>
            </w:r>
          </w:p>
          <w:p>
            <w:pPr>
              <w:pStyle w:val="Normal"/>
              <w:tabs>
                <w:tab w:val="clear" w:pos="720"/>
                <w:tab w:val="left" w:pos="709" w:leader="none"/>
                <w:tab w:val="left" w:pos="1080" w:leader="none"/>
              </w:tabs>
              <w:spacing w:lineRule="auto" w:line="240" w:before="0" w:after="0"/>
              <w:ind w:left="12" w:right="911" w:hanging="0"/>
              <w:jc w:val="both"/>
              <w:rPr>
                <w:rFonts w:ascii="Times New Roman" w:hAnsi="Times New Roman" w:cs="Times New Roman"/>
              </w:rPr>
            </w:pPr>
            <w:r>
              <w:rPr>
                <w:rFonts w:cs="Times New Roman" w:ascii="Times New Roman" w:hAnsi="Times New Roman"/>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lsu ielas krustojumā tiek saglabāta esošā satiksmes organizācija, jauni satiksmes organizēšanas līdzekļi projekta ietvaros netiek paredzēti.</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iezīmju nav.</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512. un 532. ceļa zīmju izvietošana uz viena stata pk 3+85 nav pieļaujama.</w:t>
            </w:r>
          </w:p>
          <w:p>
            <w:pPr>
              <w:pStyle w:val="Normal"/>
              <w:tabs>
                <w:tab w:val="clear" w:pos="720"/>
                <w:tab w:val="left" w:pos="709" w:leader="none"/>
                <w:tab w:val="left" w:pos="1080" w:leader="none"/>
              </w:tabs>
              <w:spacing w:lineRule="auto" w:line="240" w:before="0" w:after="0"/>
              <w:ind w:left="36" w:right="911" w:hanging="0"/>
              <w:jc w:val="both"/>
              <w:rPr>
                <w:rFonts w:ascii="Times New Roman" w:hAnsi="Times New Roman" w:cs="Times New Roman"/>
              </w:rPr>
            </w:pPr>
            <w:r>
              <w:rPr>
                <w:rFonts w:cs="Times New Roman" w:ascii="Times New Roman" w:hAnsi="Times New Roman"/>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udita grupas ieteikums tiks ņemts vērā izstrādājot Dzintaru ielas projektu tehniskajā stadijā.</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aredzēt ceļazīmes uz atsevišķiem statiem.</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Uzstādot 718. ceļa zīmes, jāparedz veids kādā informēt par posma ar šādu braukšanas joslu izkārtojumu beigām, ja tās nesakrīt ar krustojumu.</w:t>
            </w:r>
          </w:p>
          <w:p>
            <w:pPr>
              <w:pStyle w:val="Normal"/>
              <w:tabs>
                <w:tab w:val="clear" w:pos="720"/>
                <w:tab w:val="left" w:pos="709" w:leader="none"/>
                <w:tab w:val="left" w:pos="1080" w:leader="none"/>
              </w:tabs>
              <w:spacing w:lineRule="auto" w:line="240" w:before="0" w:after="0"/>
              <w:ind w:left="36" w:right="911" w:hanging="0"/>
              <w:jc w:val="both"/>
              <w:rPr>
                <w:rFonts w:ascii="Times New Roman" w:hAnsi="Times New Roman" w:cs="Times New Roman"/>
              </w:rPr>
            </w:pPr>
            <w:r>
              <w:rPr>
                <w:rFonts w:cs="Times New Roman" w:ascii="Times New Roman" w:hAnsi="Times New Roman"/>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udita grupas ieteikums tiks ņemts vērā izstrādājot Dzintaru ielas projektu tehniskajā stadijā.</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aredzēt tehniskajā projektā.</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Nav pieļaujams veidot neregulējamu gājēju pāreju pk 7+50 pār brauktuvi ar trim braukšanas joslām (LVS 190-10  4.1.1.p.).</w:t>
            </w:r>
          </w:p>
          <w:p>
            <w:pPr>
              <w:pStyle w:val="Normal"/>
              <w:tabs>
                <w:tab w:val="clear" w:pos="720"/>
                <w:tab w:val="left" w:pos="709" w:leader="none"/>
                <w:tab w:val="left" w:pos="1080" w:leader="none"/>
              </w:tabs>
              <w:spacing w:lineRule="auto" w:line="240" w:before="0" w:after="0"/>
              <w:ind w:left="36" w:right="911" w:hanging="0"/>
              <w:jc w:val="both"/>
              <w:rPr>
                <w:rFonts w:ascii="Times New Roman" w:hAnsi="Times New Roman" w:cs="Times New Roman"/>
              </w:rPr>
            </w:pPr>
            <w:r>
              <w:rPr>
                <w:rFonts w:cs="Times New Roman" w:ascii="Times New Roman" w:hAnsi="Times New Roman"/>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Gājēju pāreja netiks paredzēta.</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iezīmju nav.</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605. ceļa zīmi ar 811. papildzīmi nav jāpārceļ uz citu vietu, bet tā jādemontē sakarā ar neatbilstību šo zīmju uzstādīšanas nosacījumiem LVS 77-2  6.6.tab.</w:t>
            </w:r>
          </w:p>
          <w:p>
            <w:pPr>
              <w:pStyle w:val="Normal"/>
              <w:tabs>
                <w:tab w:val="clear" w:pos="720"/>
                <w:tab w:val="left" w:pos="709" w:leader="none"/>
                <w:tab w:val="left" w:pos="1080" w:leader="none"/>
              </w:tabs>
              <w:spacing w:lineRule="auto" w:line="240" w:before="0" w:after="0"/>
              <w:ind w:left="81" w:right="911" w:hanging="0"/>
              <w:jc w:val="both"/>
              <w:rPr>
                <w:rFonts w:ascii="Times New Roman" w:hAnsi="Times New Roman" w:cs="Times New Roman"/>
              </w:rPr>
            </w:pPr>
            <w:r>
              <w:rPr>
                <w:rFonts w:cs="Times New Roman" w:ascii="Times New Roman" w:hAnsi="Times New Roman"/>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udita grupas ieteikums tiks ņemts vērā izstrādājot Dzintaru ielas projektu tehniskajā stadijā.</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aredzēt tehniskajā projektā.</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720" w:right="57" w:hanging="360"/>
              <w:jc w:val="both"/>
              <w:rPr/>
            </w:pPr>
            <w:r>
              <w:rPr/>
              <w:t>Sanatorijas ielā un arī Ziemeļu ielā pirms krustojuma ar Maskavas ielu (nobrauktuvi no pārvada) nav paredzēts 930. brauktuves apzīmējums.</w:t>
            </w:r>
          </w:p>
          <w:p>
            <w:pPr>
              <w:pStyle w:val="Normal"/>
              <w:tabs>
                <w:tab w:val="clear" w:pos="720"/>
                <w:tab w:val="left" w:pos="709" w:leader="none"/>
              </w:tabs>
              <w:spacing w:before="0" w:after="200"/>
              <w:ind w:left="426" w:right="911" w:hanging="345"/>
              <w:jc w:val="both"/>
              <w:rPr>
                <w:rFonts w:ascii="Times New Roman" w:hAnsi="Times New Roman" w:cs="Times New Roman"/>
              </w:rPr>
            </w:pPr>
            <w:r>
              <w:rPr>
                <w:rFonts w:cs="Times New Roman" w:ascii="Times New Roman" w:hAnsi="Times New Roman"/>
              </w:rPr>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udita grupas ieteikums tiks ņemts vērā izstrādājot Dzintaru ielas projektu tehniskajā stadijā.</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aredzēt tehniskajā projektā.</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stādīja:                       G.Lasmanis                                 Sastādija:                         A.Kauseniek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Symbol">
    <w:charset w:val="02"/>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szCs w:val="20"/>
      </w:rPr>
      <w:t xml:space="preserve">Objekts: </w:t>
    </w:r>
    <w:r>
      <w:rPr>
        <w:rFonts w:cs="Times New Roman" w:ascii="Times New Roman" w:hAnsi="Times New Roman"/>
        <w:b/>
        <w:sz w:val="20"/>
        <w:szCs w:val="20"/>
      </w:rPr>
      <w:t>Dzintaru ielas seguma rekonstrukcija posmā no Lidotāju ielas līdz nekustamajam īpašumam Dzintaru ielā 54, Ventspilī.</w:t>
    </w:r>
  </w:p>
  <w:p>
    <w:pPr>
      <w:pStyle w:val="Header"/>
      <w:rPr>
        <w:rFonts w:ascii="Times New Roman" w:hAnsi="Times New Roman" w:cs="Times New Roman"/>
        <w:b/>
        <w:b/>
        <w:sz w:val="20"/>
        <w:szCs w:val="20"/>
      </w:rPr>
    </w:pPr>
    <w:r>
      <w:rPr>
        <w:rFonts w:cs="Times New Roman" w:ascii="Times New Roman" w:hAnsi="Times New Roman"/>
        <w:sz w:val="20"/>
        <w:szCs w:val="20"/>
      </w:rPr>
      <w:t xml:space="preserve">Pasūtītājs: </w:t>
    </w:r>
    <w:r>
      <w:rPr>
        <w:rFonts w:cs="Times New Roman" w:ascii="Times New Roman" w:hAnsi="Times New Roman"/>
        <w:b/>
        <w:sz w:val="20"/>
        <w:szCs w:val="20"/>
      </w:rPr>
      <w:t>Ventspils  pašvaldības iestāde ‘’Komunālā pārvalde’’.</w:t>
    </w:r>
  </w:p>
  <w:p>
    <w:pPr>
      <w:pStyle w:val="Header"/>
      <w:rPr>
        <w:rFonts w:ascii="Times New Roman" w:hAnsi="Times New Roman" w:cs="Times New Roman"/>
        <w:sz w:val="20"/>
        <w:szCs w:val="20"/>
      </w:rPr>
    </w:pPr>
    <w:r>
      <w:rPr>
        <w:rFonts w:cs="Times New Roman" w:ascii="Times New Roman" w:hAnsi="Times New Roman"/>
        <w:sz w:val="20"/>
        <w:szCs w:val="20"/>
      </w:rPr>
      <w:t>Izpildītājs :</w:t>
    </w:r>
    <w:r>
      <w:rPr>
        <w:rFonts w:cs="Times New Roman" w:ascii="Times New Roman" w:hAnsi="Times New Roman"/>
        <w:b/>
        <w:sz w:val="20"/>
        <w:szCs w:val="20"/>
      </w:rPr>
      <w:t xml:space="preserve"> AS„VCI”</w:t>
    </w:r>
  </w:p>
  <w:p>
    <w:pPr>
      <w:pStyle w:val="Header"/>
      <w:rPr>
        <w:rFonts w:ascii="Times New Roman" w:hAnsi="Times New Roman" w:cs="Times New Roman"/>
        <w:sz w:val="20"/>
        <w:szCs w:val="20"/>
      </w:rPr>
    </w:pPr>
    <w:r>
      <w:rPr>
        <w:rFonts w:cs="Times New Roman" w:ascii="Times New Roman" w:hAnsi="Times New Roman"/>
        <w:sz w:val="20"/>
        <w:szCs w:val="20"/>
      </w:rPr>
      <w:tab/>
      <w:tab/>
      <w:tab/>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u w:val="no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color w:val="000000"/>
    </w:rPr>
  </w:style>
  <w:style w:type="character" w:styleId="WW8Num35z0">
    <w:name w:val="WW8Num35z0"/>
    <w:qFormat/>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cs="Times New Roman"/>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9:23:00Z</dcterms:created>
  <dc:creator>Agnese</dc:creator>
  <dc:description/>
  <cp:keywords/>
  <dc:language>en-US</dc:language>
  <cp:lastModifiedBy>Janisb</cp:lastModifiedBy>
  <cp:lastPrinted>2010-02-24T16:41:00Z</cp:lastPrinted>
  <dcterms:modified xsi:type="dcterms:W3CDTF">2010-02-24T14:42:00Z</dcterms:modified>
  <cp:revision>64</cp:revision>
  <dc:subject/>
  <dc:title/>
</cp:coreProperties>
</file>